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3712/1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RZĄDU WOJEWÓDZTWA ŚWIĘTOKRZYSKIEGO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8 MARCA 2018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: informacji o stanie mienia samorządu Województwa Świętokrzyskiego.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267 ust. 1 pkt 3 ustawy z dnia 27 sierpnia 2009 r. o finansach publicznych (Dz. U. z 2017 r. poz. 2077 ze zmianami), Zarząd Województwa Świętokrzyskiego uchwala, co następuje:</w:t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 się „Informację o stanie mienia samorządu Województwa Świętokrzyskiego” według stanu na dzień 31 grudnia 2017 r., stanowiącą załącznik do niniejszej uchwały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, o której mowa w § 1, łącznie ze sprawozdaniem rocznym z wykonania budżetu, podlega przedstawieniu Regionalnej Izbie Obrachunkowej w Kielcach oraz Sejmikowi Województwa Świętokrzyskiego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Marszałkowi Województwa Świętokrzyskiego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Bezodstpw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tabs>
          <w:tab w:val="clear" w:pos="708"/>
          <w:tab w:val="left" w:pos="6096" w:leader="none"/>
        </w:tabs>
        <w:ind w:righ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Marszałek</w:t>
      </w:r>
    </w:p>
    <w:p>
      <w:pPr>
        <w:pStyle w:val="Bezodstpw"/>
        <w:tabs>
          <w:tab w:val="clear" w:pos="708"/>
          <w:tab w:val="left" w:pos="6096" w:leader="none"/>
        </w:tabs>
        <w:ind w:righ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</w:rPr>
        <w:t>Województwa Świętokrzyskiego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type w:val="nextPage"/>
          <w:pgSz w:w="11906" w:h="16838"/>
          <w:pgMar w:left="1418" w:right="1415" w:gutter="0" w:header="0" w:top="1394" w:footer="0" w:bottom="1418"/>
          <w:pgNumType w:fmt="decimal"/>
          <w:formProt w:val="false"/>
          <w:textDirection w:val="lrTb"/>
          <w:docGrid w:type="default" w:linePitch="360" w:charSpace="0"/>
        </w:sectPr>
        <w:pStyle w:val="Bezodstpw"/>
        <w:ind w:left="5529"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m Jarubas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bookmarkStart w:id="0" w:name="bookmark5"/>
      <w:r>
        <w:rPr>
          <w:rFonts w:cs="Times New Roman" w:ascii="Times New Roman" w:hAnsi="Times New Roman"/>
          <w:b/>
        </w:rPr>
        <w:t>UZASADNIENIE</w:t>
      </w:r>
      <w:bookmarkEnd w:id="0"/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przepisem art. 267 ust. 1 pkt 3 ustawy z dnia 27 sierpnia 2009 r. o finansach publicznych (Dz. U. z 2017 r. poz. 2077 ze zmianami), zarząd jednostki samorządu terytorialnego ma obowiązek opracowania informacji o stanie mienia, zawierającej: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przysługujących jednostce samorządu terytorialnego praw własności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:</w:t>
      </w:r>
    </w:p>
    <w:p>
      <w:pPr>
        <w:pStyle w:val="Bezodstpw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ch niż własność praw majątkowych, w tym w szczególności o ograniczonych prawach rzeczowych, użytkowaniu wieczystym, wierzytelnościach, udziałach                            w spółkach, akcjach,</w:t>
      </w:r>
    </w:p>
    <w:p>
      <w:pPr>
        <w:pStyle w:val="Bezodstpw"/>
        <w:numPr>
          <w:ilvl w:val="0"/>
          <w:numId w:val="2"/>
        </w:numPr>
        <w:ind w:left="85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 zmianach w stanie mienia komunalnego, w zakresie określonym w lit. a i b,                 od dnia złożenia poprzedniej informacji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 dochodach uzyskanych z tytułu wykonywania prawa własności i innych praw majątkowych oraz z wykonywania posiadania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ane i informacje o zdarzeniach mających wpływ na stan mienia jednostki samorządu terytorialnego.</w:t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ę, o której mowa wyżej, stosownie do postanowień art. 267 cytowanej ustawy, zarząd jednostki samorządu terytorialnego wraz ze sprawozdaniem rocznym z wykonania budżetu, obowiązany jest, w terminie do dnia 31 marca roku następującego po roku budżetowym, przedstawić regionalnej izbie obrachunkowej oraz organowi stanowiącemu jednostki samorządu terytorialnego.</w:t>
      </w:r>
    </w:p>
    <w:sectPr>
      <w:headerReference w:type="default" r:id="rId3"/>
      <w:type w:val="nextPage"/>
      <w:pgSz w:w="11906" w:h="16838"/>
      <w:pgMar w:left="1418" w:right="1415" w:gutter="0" w:header="0" w:top="1507" w:footer="0" w:bottom="8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1">
    <w:name w:val="Nagłówek #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780"/>
      <w:ind w:hanging="132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780" w:after="120"/>
      <w:ind w:hanging="300"/>
      <w:jc w:val="center"/>
      <w:outlineLvl w:val="1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60" w:after="840"/>
      <w:outlineLvl w:val="0"/>
    </w:pPr>
    <w:rPr>
      <w:rFonts w:ascii="Franklin Gothic Heavy" w:hAnsi="Franklin Gothic Heavy" w:eastAsia="Franklin Gothic Heavy" w:cs="Franklin Gothic Heavy"/>
      <w:i/>
      <w:iCs/>
      <w:spacing w:val="0"/>
      <w:sz w:val="17"/>
      <w:szCs w:val="17"/>
    </w:rPr>
  </w:style>
  <w:style w:type="paragraph" w:styleId="Nagweklubstopka2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9:00Z</dcterms:created>
  <dc:creator>Dariusz Bugaj</dc:creator>
  <dc:description/>
  <dc:language>en-US</dc:language>
  <cp:lastModifiedBy>Rogóż, Agnieszka</cp:lastModifiedBy>
  <cp:lastPrinted>2017-03-15T10:44:00Z</cp:lastPrinted>
  <dcterms:modified xsi:type="dcterms:W3CDTF">2018-03-28T11:39:00Z</dcterms:modified>
  <cp:revision>2</cp:revision>
  <dc:subject/>
  <dc:title/>
</cp:coreProperties>
</file>